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shd w:fill="FFFFFF" w:val="clear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Normal"/>
        <w:shd w:fill="FFFFFF" w:val="clear"/>
        <w:spacing w:lineRule="auto" w:line="240" w:before="0" w:after="0"/>
        <w:ind w:left="1985" w:hanging="198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30.12.2022  № 81</w:t>
      </w:r>
    </w:p>
    <w:p>
      <w:pPr>
        <w:pStyle w:val="51"/>
        <w:spacing w:before="0" w:after="0"/>
        <w:ind w:left="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51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чения </w:t>
      </w:r>
    </w:p>
    <w:p>
      <w:pPr>
        <w:pStyle w:val="51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туральных норм, используемых для определения базового норматива затрат на оказание муниципальной услуги</w:t>
      </w:r>
    </w:p>
    <w:p>
      <w:pPr>
        <w:pStyle w:val="51"/>
        <w:spacing w:before="0" w:after="0"/>
        <w:ind w:left="12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olor w:val="000000"/>
          <w:kern w:val="2"/>
          <w:sz w:val="28"/>
          <w:szCs w:val="28"/>
        </w:rPr>
        <w:t>М</w:t>
      </w:r>
      <w:r>
        <w:rPr>
          <w:rStyle w:val="Extendedtextshort"/>
          <w:bCs/>
          <w:sz w:val="28"/>
          <w:szCs w:val="28"/>
        </w:rPr>
        <w:t xml:space="preserve">униципальному бюджетному учреждению Аксайского района </w:t>
      </w:r>
    </w:p>
    <w:p>
      <w:pPr>
        <w:pStyle w:val="51"/>
        <w:spacing w:before="0" w:after="0"/>
        <w:ind w:left="120" w:hanging="0"/>
        <w:rPr/>
      </w:pPr>
      <w:r>
        <w:rPr>
          <w:rStyle w:val="Extendedtextshort"/>
          <w:bCs/>
          <w:sz w:val="28"/>
          <w:szCs w:val="28"/>
        </w:rPr>
        <w:t>«Центр социального обслуживания граждан пожилого возраста и инвалидов</w:t>
      </w:r>
      <w:r>
        <w:rPr>
          <w:color w:val="000000"/>
          <w:kern w:val="2"/>
          <w:sz w:val="28"/>
          <w:szCs w:val="28"/>
        </w:rPr>
        <w:t>»</w:t>
      </w:r>
      <w:r>
        <w:rPr>
          <w:b w:val="false"/>
          <w:sz w:val="24"/>
          <w:szCs w:val="24"/>
        </w:rPr>
        <w:t xml:space="preserve"> на 2023 год </w:t>
      </w:r>
    </w:p>
    <w:p>
      <w:pPr>
        <w:pStyle w:val="51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65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77"/>
        <w:gridCol w:w="1724"/>
        <w:gridCol w:w="1549"/>
        <w:gridCol w:w="3818"/>
        <w:gridCol w:w="146"/>
      </w:tblGrid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Единица измерения натуральной нор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Значение натуральной норм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56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</w:t>
            </w:r>
            <w:r>
              <w:rPr>
                <w:b w:val="false"/>
                <w:sz w:val="22"/>
                <w:szCs w:val="22"/>
                <w:shd w:fill="FFFFFF" w:val="clear"/>
                <w:lang w:eastAsia="ru-RU"/>
              </w:rPr>
              <w:t>организаций социального обслуживания", расчета положенных ставок на 01.01.2023, Приказа МБУ АР "ЦСО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shd w:fill="FFFFFF" w:val="clear"/>
                <w:lang w:eastAsia="ru-RU"/>
              </w:rPr>
              <w:t>" от 27.12.2022 № 1048"Об утверждении рабочего штатного расписания"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У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</w:t>
            </w:r>
            <w:r>
              <w:rPr>
                <w:b w:val="false"/>
                <w:sz w:val="22"/>
                <w:szCs w:val="22"/>
                <w:shd w:fill="FFFFFF" w:val="clear"/>
                <w:lang w:eastAsia="ru-RU"/>
              </w:rPr>
              <w:t>обслуживания",расчета положенных ставок на 01.01.2023, Приказа МБУ АР "ЦСО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  <w:lang w:eastAsia="ru-RU"/>
              </w:rPr>
              <w:t>ГПВиИ</w:t>
            </w:r>
            <w:r>
              <w:rPr>
                <w:b w:val="false"/>
                <w:sz w:val="22"/>
                <w:szCs w:val="22"/>
                <w:shd w:fill="FFFFFF" w:val="clear"/>
                <w:lang w:eastAsia="ru-RU"/>
              </w:rPr>
              <w:t>" от 27.12.2022 № 1048"Об утверждении рабочего</w:t>
            </w:r>
            <w:r>
              <w:rPr>
                <w:b w:val="false"/>
                <w:sz w:val="22"/>
                <w:szCs w:val="22"/>
                <w:lang w:eastAsia="ru-RU"/>
              </w:rPr>
              <w:t xml:space="preserve"> штатного расписания"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социальн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медицинск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по медосмотр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 подлежащих прохождению медицинского осмот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 </w:t>
            </w:r>
            <w:r>
              <w:rPr>
                <w:b w:val="false"/>
                <w:sz w:val="22"/>
                <w:szCs w:val="22"/>
                <w:shd w:fill="FFFFFF" w:val="clear"/>
                <w:lang w:eastAsia="ru-RU"/>
              </w:rPr>
              <w:t>Приказа Минздрава России от 28.01.2021 № 29 н «Об утверждении перечней вредных и (или) опасных прои</w:t>
            </w:r>
            <w:r>
              <w:rPr>
                <w:b w:val="false"/>
                <w:sz w:val="22"/>
                <w:szCs w:val="22"/>
                <w:lang w:eastAsia="ru-RU"/>
              </w:rPr>
              <w:t>зводственных факторов и работ, при выполнении которых проводятся обязательные предварительные и периодические медицинские осмотры (обследования)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телефонной св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тер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анал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междугородной св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правка почтовой корреспонден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правка картридж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монт серв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мена АКБ в блоке бесперебойного пит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электронной цифровой подписи в системе электронного документооборота и делопроизводства «Дело»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енерация сертификата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и настройка прав доступ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электронных цифровых подписей на портале zakupki.gov.r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браузер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агностика Принт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программного обеспе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стройка роут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ное администрирование (установка программного обеспечения СУФ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пределение ролей и прав пользовател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системного бло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тановка драйверов на компьют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 монит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обретение Г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7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ехнический осмотр автомоби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 1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01.07.2011 №170-ФЗ «О техническом осмотре транспортных средств и о внесении изменений в отдельные законодательные акты Российской Федерации», Постановление Правительства РФ от 15.09.2020 № 1434 «Правила проведения технического осмотра транспортных средст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автомоби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усл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втострахов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 1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Стеклоомыва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мпа на Рено ЛОГ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электрохозяй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рка вентканалов и дымо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каналов и дымоход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газо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котл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структаж лиц, ответственных за безопасную эксплуатацию газового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кущий ремонт помещений МБУ АР "ЦСОГПВиИ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д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плит сист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сплит-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отопительных систем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опительных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ератизация и дезинфек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каз Министерства здравоохранения СССР от 03 сентября 1991 г. N 254 «О развитии дезинфекционного дела в стране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охра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Услуги охраны (охранник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тревож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Д 25 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аз поставка+ транспортиров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ыс.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4,08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8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Б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93,4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Электроэнерг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bCs/>
                <w:sz w:val="24"/>
                <w:szCs w:val="24"/>
              </w:rPr>
              <w:t>к.Вт.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92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К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Количество услуг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региональной службы по тарифам Ростовской области от 28.11.2022 № 69/133 «Об установлении единых тарифов на услугу регионального оператора по обращению с твердыми коммунальными отходами ООО «Экоград-Н» в зоне деятельности Новочеркасского межмуниципального экологического отходоперерабатывающего комплекса на 2022-2025 годы», 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 Консультпнт плю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сперски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тирка, утюжка бель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работка   документов  «доступная сред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тилизация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монт заб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дрейсовый и послерейсовый медосмотр водите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лонас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автомобил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лькулятор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леш карт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нтер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ка глонасс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айник электрический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лосипе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оезд на транспорте общего пользования работников социального обслуживан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-во выданных талонов на проез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провождение программы "Учет клиентов ЦСО", "Учет услуг ЦСО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айта МБУ АР "ЦСОГПВиИ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спер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ru-RU"/>
              </w:rPr>
              <w:t>Обучение работни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едение социальных сет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диный проездной талон социальн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данных талон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Таблички адресн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информационн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 социальное такс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Табличка «Адресная» 500мм*400мм, рам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Изготовление брошюр: «Итоги работы МБУ АР «ЦСОГПВиИ» за 2022 год» (формат А5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 №1, №2, №3 на социальные услуги (Тариф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 на дополнительные социальные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увени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для получателей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стройка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сувени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цве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дписку периодической литературы (газеты, журнал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7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резинов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0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мнат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чатки (варежки) 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тенце 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коляс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медицинская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Халат медицинск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апочка медицинска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0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6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0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8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6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мыла туалетн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1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опо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до 120 к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одун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локтев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подмышеч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4х опо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чер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 синие 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крас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шариковые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жни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чернографитные с ластиком 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с контейнером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5 (96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5 (24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ожки А5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4 (96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3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 А5 в клетку (146*205мм) 60л., на спира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 на кнопк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молнии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пластиков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(1 упаковка-100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большие (упаков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маленькие  (упаков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уз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широ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делитель (1 цвет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 в клетку А4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коросшиватель пластиковая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канцелярс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№ 10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овыделителей (ассорти, 4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регистратор 5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регистратор 8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серокса (500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апка скоросшиватель картонн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ОУ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ечатное издани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утболки с кепкой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краска заб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ерекрытие крыши пристройки к зданию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краска газовых труб на территории двора и в полуподвальном помеще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замка двер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водопроводной трубы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пил и вывоз деревье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смесителя на кухонной мойке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борка помещений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7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смывной арматуры бачка унитаза в туалетной комнат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водопроводного крана в котельн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</w:tbl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51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чения </w:t>
      </w:r>
    </w:p>
    <w:p>
      <w:pPr>
        <w:pStyle w:val="51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туральных норм, используемых для определения базового норматива затрат на оказание муниципальной услуги</w:t>
      </w:r>
    </w:p>
    <w:p>
      <w:pPr>
        <w:pStyle w:val="51"/>
        <w:spacing w:before="0" w:after="0"/>
        <w:ind w:left="12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olor w:val="000000"/>
          <w:kern w:val="2"/>
          <w:sz w:val="28"/>
          <w:szCs w:val="28"/>
        </w:rPr>
        <w:t>М</w:t>
      </w:r>
      <w:r>
        <w:rPr>
          <w:rStyle w:val="Extendedtextshort"/>
          <w:bCs/>
          <w:sz w:val="28"/>
          <w:szCs w:val="28"/>
        </w:rPr>
        <w:t xml:space="preserve">униципальному бюджетному учреждению Аксайского района </w:t>
      </w:r>
    </w:p>
    <w:p>
      <w:pPr>
        <w:pStyle w:val="51"/>
        <w:spacing w:before="0" w:after="0"/>
        <w:ind w:left="120" w:hanging="0"/>
        <w:rPr/>
      </w:pPr>
      <w:r>
        <w:rPr>
          <w:rStyle w:val="Extendedtextshort"/>
          <w:bCs/>
          <w:sz w:val="28"/>
          <w:szCs w:val="28"/>
        </w:rPr>
        <w:t>«Центр социального обслуживания граждан пожилого возраста и инвалидов</w:t>
      </w:r>
      <w:r>
        <w:rPr>
          <w:color w:val="000000"/>
          <w:kern w:val="2"/>
          <w:sz w:val="28"/>
          <w:szCs w:val="28"/>
        </w:rPr>
        <w:t>»</w:t>
      </w:r>
      <w:r>
        <w:rPr>
          <w:b w:val="false"/>
          <w:sz w:val="24"/>
          <w:szCs w:val="24"/>
        </w:rPr>
        <w:t xml:space="preserve"> на 2024 год </w:t>
      </w:r>
    </w:p>
    <w:p>
      <w:pPr>
        <w:pStyle w:val="51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65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77"/>
        <w:gridCol w:w="1724"/>
        <w:gridCol w:w="1549"/>
        <w:gridCol w:w="3818"/>
        <w:gridCol w:w="146"/>
      </w:tblGrid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Единица измерения натуральной нор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Значение натуральной норм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lang w:eastAsia="ru-RU"/>
              </w:rPr>
            </w:pPr>
            <w:r>
              <w:rPr>
                <w:rFonts w:eastAsia="Times New Roman" w:cs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5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</w:t>
            </w:r>
            <w:r>
              <w:rPr>
                <w:b w:val="false"/>
                <w:sz w:val="22"/>
                <w:szCs w:val="22"/>
              </w:rPr>
              <w:t>расчета положенных ставок на 01.01.2023, Приказа МБУ АР "ЦСОГПВиИ" от 27.12.2022 № 1048"Об утверждении рабочего штатного расписания"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У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5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</w:t>
            </w:r>
            <w:r>
              <w:rPr>
                <w:b w:val="false"/>
                <w:sz w:val="22"/>
                <w:szCs w:val="22"/>
              </w:rPr>
              <w:t>",расчета положенных ставок на 01.01.2023, Приказа МБУ АР "ЦСОГПВиИ" от 27.12.2022 № 1048"Об утверждении рабочего</w:t>
            </w:r>
            <w:r>
              <w:rPr>
                <w:b w:val="false"/>
                <w:sz w:val="22"/>
                <w:szCs w:val="22"/>
                <w:lang w:eastAsia="ru-RU"/>
              </w:rPr>
              <w:t xml:space="preserve"> штатного расписания"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социальн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медицинск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по медосмотр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 подлежащих прохождению медицинского осмот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 Приказа Минздрава России </w:t>
            </w:r>
            <w:r>
              <w:rPr>
                <w:b w:val="false"/>
              </w:rPr>
              <w:t xml:space="preserve">от </w:t>
            </w:r>
            <w:r>
              <w:rPr>
                <w:b w:val="false"/>
                <w:sz w:val="22"/>
              </w:rPr>
              <w:t>28.01.2021</w:t>
            </w:r>
            <w:r>
              <w:rPr>
                <w:b w:val="false"/>
                <w:sz w:val="24"/>
                <w:szCs w:val="22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№ 29 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телефонной св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тер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анал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междугородной св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правка почтовой корреспонден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правка картридж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монт серв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мена АКБ в блоке бесперебойного пит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9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электронной цифровой подписи в системе электронного документооборота и делопроизводства «Дело»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енерация сертификата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и настройка прав доступ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электронных цифровых подписей на портале zakupki.gov.r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браузер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агностика Принт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программного обеспе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стройка роут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ное администрирование (установка программного обеспечения СУФ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пределение ролей и прав пользовател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системного бло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тановка драйверов на компьют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 монит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Cs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обретение Г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7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ехнический осмотр автомоби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 1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01.07.2011 №170-ФЗ «О техническом осмотре транспортных средств и о внесении изменений в отдельные законодательные акты Российской Федерации», Постановление Правительства РФ от 15.09.2020 № 1434 «Правила проведения технического осмотра транспортных средст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автомоби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усл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втострахов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 1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Стеклоомыва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мпа на Рено ЛОГ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электрохозяй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рка вентканалов и дымо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каналов и дымоход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6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газо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котл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структаж лиц, ответственных за безопасную эксплуатацию газового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кущий ремонт помещений МБУ АР "ЦСОГПВиИ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д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плит сист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сплит-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отопительных систем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опительных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pacing w:val="3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ератизация и дезинфек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каз Министерства здравоохранения СССР от 03 сентября 1991 г. N 254 «О развитии дезинфекционного дела в стране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охра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Услуги охраны (охранник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7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тревож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Д 25 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.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аз поставка+ транспортиров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ыс.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4,08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8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Б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93,4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Электроэнерг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.Вт.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92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К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Количество услуг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региональной службы по тарифам Ростовской области от 28.11.2022 № 69/133 «Об установлении единых тарифов на услугу регионального оператора по обращению с твердыми коммунальными отходами ООО «Экоград-Н» в зоне деятельности Новочеркасского межмуниципального экологического отходоперерабатывающего комплекса на 2022-2025 годы», 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 Консультпнт плю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сперски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тирка, утюжка бель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работка   документов  «доступная сред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тилизация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монт заб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дрейсовый и послерейсовый медосмотр водите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лонас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автомобил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лькулятор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7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леш карт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нтер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ка глонасс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айник электрический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лосипе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оезд на транспорте общего пользования работников социального обслуживан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-во выданных талонов на проез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провождение программы "Учет клиентов ЦСО", "Учет услуг ЦСО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айта МБУ АР "ЦСОГПВиИ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спер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ru-RU"/>
              </w:rPr>
              <w:t>Обучение работни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едение социальных сет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диный проездной талон социальн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данных талон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Таблички адресн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информационн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 социальное такс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«Адресная» 500мм*400мм, рам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рошюр: «Итоги работы МБУ АР «ЦСОГПВиИ» за 2022 год» (формат А5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 №1, №2, №3 на социальные услуги (Тариф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 на дополнительные социальные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увени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для получателей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стройка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сувени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цве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дписку периодической литературы (газеты, журнал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7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резинов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0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мнат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чатки (варежки) 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тенце 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коляс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медицинская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Халат медицинский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апочка медицинска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0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6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0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8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6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мыла туалетн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1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опо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до 120 к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одун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локтев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подмышеч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4х опо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чер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 синие 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крас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шариковые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жни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чернографитные с ластиком 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с контейнером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5 (96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5 (24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ожки А5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4 (96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3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 А5 в клетку (146*205мм) 60л., на спира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 на кнопк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молнии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пластиков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(1 упаковка-100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большие (упаков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маленькие  (упаков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уз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широ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делитель (1 цвет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 в клетку А4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коросшиватель пластиковая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канцелярс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№ 10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овыделителей (ассорти, 4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регистратор 5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регистратор 8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серокса (500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коросшиватель картонн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ОУ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ечатное издани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утболки с кепкой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краска заб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ерекрытие крыши пристройки к зданию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краска газовых труб на территории двора и в полуподвальном помеще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замка двер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водопроводной трубы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пил и вывоз деревье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смесителя на кухонной мойке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борка помещений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7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смывной арматуры бачка унитаза в туалетной комнат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водопроводного крана в котельн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</w:tbl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начения </w:t>
      </w:r>
    </w:p>
    <w:p>
      <w:pPr>
        <w:pStyle w:val="51"/>
        <w:spacing w:before="0" w:after="0"/>
        <w:ind w:left="12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туральных норм, используемых для определения базового норматива затрат на оказание муниципальной услуги</w:t>
      </w:r>
    </w:p>
    <w:p>
      <w:pPr>
        <w:pStyle w:val="51"/>
        <w:spacing w:before="0" w:after="0"/>
        <w:ind w:left="120" w:hanging="0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/>
          <w:color w:val="000000"/>
          <w:kern w:val="2"/>
          <w:sz w:val="28"/>
          <w:szCs w:val="28"/>
        </w:rPr>
        <w:t>М</w:t>
      </w:r>
      <w:r>
        <w:rPr>
          <w:rStyle w:val="Extendedtextshort"/>
          <w:bCs/>
          <w:sz w:val="28"/>
          <w:szCs w:val="28"/>
        </w:rPr>
        <w:t xml:space="preserve">униципальному бюджетному учреждению Аксайского района </w:t>
      </w:r>
    </w:p>
    <w:p>
      <w:pPr>
        <w:pStyle w:val="51"/>
        <w:spacing w:before="0" w:after="0"/>
        <w:ind w:left="120" w:hanging="0"/>
        <w:rPr/>
      </w:pPr>
      <w:r>
        <w:rPr>
          <w:rStyle w:val="Extendedtextshort"/>
          <w:bCs/>
          <w:sz w:val="28"/>
          <w:szCs w:val="28"/>
        </w:rPr>
        <w:t>«Центр социального обслуживания граждан пожилого возраста и инвалидов</w:t>
      </w:r>
      <w:r>
        <w:rPr>
          <w:color w:val="000000"/>
          <w:kern w:val="2"/>
          <w:sz w:val="28"/>
          <w:szCs w:val="28"/>
        </w:rPr>
        <w:t>»</w:t>
      </w:r>
      <w:r>
        <w:rPr>
          <w:b w:val="false"/>
          <w:sz w:val="24"/>
          <w:szCs w:val="24"/>
        </w:rPr>
        <w:t xml:space="preserve"> на 2025 год </w:t>
      </w:r>
    </w:p>
    <w:p>
      <w:pPr>
        <w:pStyle w:val="51"/>
        <w:spacing w:before="0" w:after="0"/>
        <w:ind w:left="1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641" w:type="dxa"/>
        <w:jc w:val="left"/>
        <w:tblInd w:w="-10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777"/>
        <w:gridCol w:w="1724"/>
        <w:gridCol w:w="1549"/>
        <w:gridCol w:w="3818"/>
        <w:gridCol w:w="22"/>
      </w:tblGrid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Наименование натуральной норм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Единица измерения натуральной норм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Значение натуральной нормы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143" w:hRule="atLeast"/>
        </w:trPr>
        <w:tc>
          <w:tcPr>
            <w:tcW w:w="10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9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  <w:p>
            <w:pPr>
              <w:pStyle w:val="5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</w:t>
            </w:r>
            <w:r>
              <w:rPr>
                <w:b w:val="false"/>
              </w:rPr>
              <w:t>расчета положенных ставок на 01.01.2023, Приказа МБУ АР "ЦСОГПВиИ" от 27.12.2022 № 1048"Об утверждении рабочего штатного расписания"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оплату труда и начисления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У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  <w:p>
            <w:pPr>
              <w:pStyle w:val="51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</w:t>
            </w:r>
            <w:r>
              <w:rPr/>
              <w:t>,</w:t>
            </w:r>
            <w:r>
              <w:rPr>
                <w:b w:val="false"/>
              </w:rPr>
              <w:t>расчета положенных ставок на 01.01.2023, Приказа МБУ АР "ЦСОГПВиИ" от 27.12.2022 № 1048"Об утверждении рабочего</w:t>
            </w:r>
            <w:r>
              <w:rPr>
                <w:b w:val="false"/>
                <w:sz w:val="22"/>
                <w:szCs w:val="22"/>
                <w:lang w:eastAsia="ru-RU"/>
              </w:rPr>
              <w:t xml:space="preserve"> штатного расписания"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социальн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траты на повышение квалификации медицинск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штатных единиц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 Приказа Министерства труда и социальной защиты Российской Федерации от 18.06.2020 № 354н «Об утверждении профессионального стандарта «Социальный работник», Приказа Министерства образования и науки Российской Федерации от 02.07.2013 №513 «Об утверждении перечня профессий рабочих, должностей служащих, по которым осуществляется профессиональное обучение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по медосмотру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 подлежащих прохождению медицинского осмотр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Нормативное количество ресурса установлено на основании Приказа Министерства труда и социального развития Ростовской области от 25.12.2014 № 450 "Об утверждении примерных нормативов штатной численности муниципальных организаций социального обслуживания",  Приказа Минздрава России </w:t>
            </w:r>
            <w:r>
              <w:rPr>
                <w:b w:val="false"/>
                <w:sz w:val="22"/>
              </w:rPr>
              <w:t>от 28.01.2021</w:t>
            </w:r>
            <w:r>
              <w:rPr>
                <w:b w:val="false"/>
                <w:sz w:val="24"/>
                <w:szCs w:val="22"/>
                <w:lang w:eastAsia="ru-RU"/>
              </w:rPr>
              <w:t xml:space="preserve"> </w:t>
            </w:r>
            <w:r>
              <w:rPr>
                <w:b w:val="false"/>
                <w:sz w:val="22"/>
                <w:szCs w:val="22"/>
                <w:lang w:eastAsia="ru-RU"/>
              </w:rPr>
              <w:t>№ 29 н 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телефонной св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омер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Интер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анал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луги междугородной связ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правка почтовой корреспонден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Заправка картридж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9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2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емонт серв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мена АКБ в блоке бесперебойного пит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9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электронной цифровой подписи в системе электронного документооборота и делопроизводства «Дело»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09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Генерация сертификата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и настройка прав доступ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электронных цифровых подписей на портале zakupki.gov.ru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Настройка браузер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Диагностика Принт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программного обеспече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становка сертификата 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Настройка роуте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Удаленное администрирование (установка программного обеспечения СУФД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спределение ролей и прав пользовател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9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системного бло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становка драйверов на компьютер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 монит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51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bCs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bCs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обретение Г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л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70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2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59" w:before="0" w:after="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гнетуши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ехнический осмотр автомоби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редств 1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01.07.2011 №170-ФЗ «О техническом осмотре транспортных средств и о внесении изменений в отдельные законодательные акты Российской Федерации», Постановление Правительства РФ от 15.09.2020 № 1434 «Правила проведения технического осмотра транспортных средств»</w:t>
            </w:r>
          </w:p>
        </w:tc>
      </w:tr>
      <w:tr>
        <w:trPr>
          <w:trHeight w:val="512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емонт автомоби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усл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автострахова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транспортных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редств 1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Федеральный закон от 25.04.2002 № 40-ФЗ «Об обязательном страховании гражданской ответственности владельцев транспортных средств»</w:t>
            </w:r>
          </w:p>
        </w:tc>
      </w:tr>
      <w:tr>
        <w:trPr>
          <w:trHeight w:val="5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Стеклоомывате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688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Лампа на Рено ЛОГАН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6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пожар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электрохозяйства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b w:val="false"/>
                <w:b w:val="false"/>
                <w:bCs/>
                <w:sz w:val="22"/>
                <w:szCs w:val="22"/>
                <w:lang w:eastAsia="ru-RU"/>
              </w:rPr>
            </w:pPr>
            <w:r>
              <w:rPr>
                <w:b w:val="false"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91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верка вентканалов и дымоход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нтканалов и дымоход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РД 25 964-90 Система технического обслуживания и ремонта автоматических установок пожаротушения, и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66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хническое обслуживание газо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котл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структаж лиц, ответственных за безопасную эксплуатацию газового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екущий ремонт помещений МБУ АР "ЦСОГПВиИ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дани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45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плит систе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сплит-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Обслуживание отопительных систем 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отопительных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eastAsia="Times New Roman" w:cs="Times New Roman"/>
                <w:b w:val="false"/>
                <w:b w:val="false"/>
                <w:spacing w:val="3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b w:val="false"/>
                <w:spacing w:val="3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Дератизация и дезинфекц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раз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риказ Министерства здравоохранения СССР от 03 сентября 1991 г. N 254 «О развитии дезинфекционного дела в стране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охран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Услуги охраны (охранник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месяце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74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тревожной сигнализаци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исте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РД 25 964-90 Система технического обслуживания и ремонта автоматических установок пожаротушения, дымоудаления, охранной, пожарной и охранно-пожарной сигнализации. Организация и порядок проведения работ.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аз поставка+ транспортиров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ыс.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4,08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8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ЖБ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93,4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Электроэнерг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.Вт.ч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92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администрации Аксайского района «Об утверждении объемов финансирования и лимитов потребления ТЭР на 2022 год и плановый период 2023 и 2024 годов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К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Количество услуг в го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rFonts w:ascii="Cambria" w:hAnsi="Cambria" w:cs="Cambria"/>
                <w:b w:val="false"/>
                <w:b w:val="false"/>
                <w:bCs/>
              </w:rPr>
            </w:pPr>
            <w:r>
              <w:rPr>
                <w:rFonts w:cs="Cambria" w:ascii="Cambria" w:hAnsi="Cambria"/>
                <w:b w:val="false"/>
                <w:bCs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становление региональной службы по тарифам Ростовской области от 28.11.2022 № 69/133 «Об установлении единых тарифов на услугу регионального оператора по обращению с твердыми коммунальными отходами ООО «Экоград-Н» в зоне деятельности Новочеркасского межмуниципального экологического отходоперерабатывающего комплекса на 2022-2025 годы», 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истема Консультпнт плю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Касперский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тановленного П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eastAsia="Times New Roman" w:cs="Times New Roman"/>
                <w:spacing w:val="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3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тирка, утюжка бель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работка   документов  «доступная сред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юриста для получателей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тилизация оборудовани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емонт заб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  <w:tab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дрейсовый и послерейсовый медосмотр водител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Глонасс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автомобиле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то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лькулятор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175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леш карта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интер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мка глонасс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Чайник электрический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елосипед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Проезд на транспорте общего пользования работников социального обслуживан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-во выданных талонов на проез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b w:val="false"/>
                <w:color w:val="000000"/>
                <w:sz w:val="22"/>
                <w:szCs w:val="22"/>
                <w:lang w:eastAsia="ru-RU"/>
              </w:rPr>
              <w:t>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опровождение программы "Учет клиентов ЦСО", "Учет услуг ЦСО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бслуживание Сайта МБУ АР "ЦСОГПВиИ"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и в области информационных технологий:  программа 1С предприятие 8,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час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3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ОСТА  деловая почта випне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аспер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 xml:space="preserve">   </w:t>
            </w:r>
            <w:r>
              <w:rPr>
                <w:b w:val="false"/>
                <w:sz w:val="22"/>
                <w:szCs w:val="22"/>
                <w:lang w:eastAsia="ru-RU"/>
              </w:rPr>
              <w:t>Обучение работник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сотрудник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ведение социальных сете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Количество услуг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Единый проездной талон социального работни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выданных талон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  <w:t>25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Постановление правительства РО от 29.12.2014 № 905 «Об условиях и порядке бесплатного проезда социальным работникам организаций социального обслуживания Ростовской области и муниципальных организаций социального обслуживания»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зготовление Таблички адресн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нд информационны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ка социальное такс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чка «Адресная» 500мм*400мм, рам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брошюр: «Итоги работы МБУ АР «ЦСОГПВиИ» за 2022 год» (формат А5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я №1, №2, №3 на социальные услуги (Тариф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2 на дополнительные социальные услуг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сувени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а для получателей социальных услу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астройка эцп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сувенир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цвето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дписку периодической литературы (газеты, журналы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мплек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лащ или курт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8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х/б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79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зимняя  (утепленная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3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жа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резинов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0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бувь комнат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9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ерчатки (варежки) 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олотенце 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коляс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хозяйствен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Сумка медицинская  (малая закуп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Халат медицински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Халат медицинский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Шапочка медицинск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bCs/>
              </w:rPr>
            </w:pPr>
            <w:r>
              <w:rPr>
                <w:bCs/>
              </w:rPr>
              <w:t>Шапочка медицинска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sz w:val="18"/>
                <w:szCs w:val="18"/>
                <w:lang w:eastAsia="ru-RU"/>
              </w:rPr>
            </w:pPr>
            <w:r>
              <w:rPr>
                <w:b w:val="false"/>
                <w:bCs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чер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 синие 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крас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Ручки шариковые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0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cs="Times New Roman"/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rFonts w:cs="Times New Roman"/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ржни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арандаши чернографитные с ластиком 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6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Клей-карандаш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астик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очилка с контейнером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96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5 (24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501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 xml:space="preserve">Обложки А5 (шт)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83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тради А4 (96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Линейка 3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нот А5 в клетку (146*205мм) 60л., на спира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66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-конверт на кнопк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33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на молнии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6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Уголок пластиков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айлы (1 упаковка-100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тч широ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Текстовыделитель (1 цвет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3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18"/>
                <w:szCs w:val="18"/>
                <w:lang w:eastAsia="ru-RU"/>
              </w:rPr>
            </w:pPr>
            <w:r>
              <w:rPr>
                <w:b w:val="false"/>
                <w:sz w:val="18"/>
                <w:szCs w:val="18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ожницы канцелярс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 10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теплер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кобы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Набор текстовыделителей (ассорти, 4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апка регистратор 5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Бумага для ксерокса (500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</w:rPr>
              <w:t>Приобритение мыла туалетного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21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Аккумулятор в автомобиль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Масло моторно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Незамерзайк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Вода стеклоомывающ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/>
            </w:pPr>
            <w:r>
              <w:rPr/>
              <w:t>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опо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до 120 кг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Ходунк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локтев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Костыли подмышечны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Трость 4х опорная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jc w:val="left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чер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 синие 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красные гелевы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ки шариковые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жни сини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ндаши чернографитные с ластиком 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-карандаш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стик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илка с контейнером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5 (96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5 (24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ожки А5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тради А4 (96л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нейка 30 с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нот А5 в клетку (146*205мм) 60л., на спирали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-конверт на кнопке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на молнии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ок пластиков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йлы (1 упаковка-100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большие (упаков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епки маленькие  (упаковка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уз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тч широки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овыделитель (1 цвет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ля записей цветно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писчая в клетку А4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коросшиватель пластиковая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 канцелярски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№ 10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лер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ы №24/6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 текстовыделителей (ассорти, 4 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регистратор 5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регистратор 80 мм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мага для ксерокса (500л)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пка скоросшиватель картонный (шт)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СОУТ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Печатное издание</w:t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Футболки с кепкой</w:t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шт</w:t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43" w:hRule="atLeast"/>
        </w:trPr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jc w:val="both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краска заб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ерекрытие крыши пристройки к зданию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Покраска газовых труб на территории двора и в полуподвальном помеще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замка двер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водопроводной трубы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Спил и вывоз деревье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смесителя на кухонной мойке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Уборка помещений в здании МБУ АР «ЦСОГПВиИ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смывной арматуры бачка унитаза в туалетной комнате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b w:val="false"/>
                <w:sz w:val="22"/>
                <w:szCs w:val="22"/>
                <w:lang w:eastAsia="ru-RU"/>
              </w:rPr>
              <w:t>Замена водопроводного крана в котельной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услу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51"/>
              <w:spacing w:before="0" w:after="0"/>
              <w:rPr/>
            </w:pPr>
            <w:r>
              <w:rPr/>
              <w:t>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1"/>
              <w:spacing w:before="0" w:after="0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eastAsia="ru-RU"/>
              </w:rPr>
              <w:t>Метод наиболее эффективного учреждения</w:t>
            </w:r>
          </w:p>
        </w:tc>
      </w:tr>
    </w:tbl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2</w:t>
      </w:r>
    </w:p>
    <w:p>
      <w:pPr>
        <w:pStyle w:val="Normal"/>
        <w:shd w:fill="FFFFFF" w:val="clear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иказу </w:t>
      </w:r>
    </w:p>
    <w:p>
      <w:pPr>
        <w:pStyle w:val="Normal"/>
        <w:shd w:fill="FFFFFF" w:val="clear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22  №  81</w:t>
      </w:r>
    </w:p>
    <w:p>
      <w:pPr>
        <w:pStyle w:val="Normal"/>
        <w:shd w:fill="FFFFFF" w:val="clear"/>
        <w:spacing w:lineRule="auto" w:line="240" w:before="0" w:after="0"/>
        <w:ind w:left="1985" w:hanging="198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ующих коэффициентов, применяемых при расчете нормативных затрат на оказание муниципальной услуги на 2023 год и плановый период 2024 и 2025 годов</w:t>
      </w:r>
    </w:p>
    <w:p>
      <w:pPr>
        <w:pStyle w:val="41"/>
        <w:spacing w:lineRule="exact" w:line="240" w:before="0" w:after="225"/>
        <w:ind w:left="6780" w:right="2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4745"/>
      </w:tblGrid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рректирующего коэффициента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корректирующего коэффициента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40" w:before="0" w:after="225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ый корректирующий коэффициент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40" w:before="0" w:after="225"/>
              <w:ind w:right="2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евой корректирующий коэффициент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exact" w:line="240" w:before="0" w:after="225"/>
              <w:ind w:right="2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51"/>
        <w:spacing w:before="0" w:after="0"/>
        <w:ind w:left="12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51"/>
        <w:spacing w:before="0" w:after="0"/>
        <w:ind w:left="12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lineRule="exact" w:line="240" w:before="0" w:after="225"/>
        <w:ind w:left="6780" w:right="20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41"/>
        <w:shd w:fill="auto" w:val="clear"/>
        <w:spacing w:lineRule="exact" w:line="240" w:before="0" w:after="225"/>
        <w:ind w:right="2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991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 w:val="fals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 w:val="false"/>
      <w:i/>
      <w:iCs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 w:val="false"/>
      <w:color w:val="000000"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1">
    <w:name w:val="Основной текст (2)_"/>
    <w:qFormat/>
    <w:rPr>
      <w:b/>
      <w:bCs w:val="false"/>
      <w:sz w:val="26"/>
      <w:szCs w:val="26"/>
      <w:shd w:fill="FFFFFF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 w:val="false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3"/>
      <w:sz w:val="19"/>
      <w:szCs w:val="19"/>
      <w:shd w:fill="FFFFFF" w:val="clear"/>
    </w:rPr>
  </w:style>
  <w:style w:type="character" w:styleId="5">
    <w:name w:val="Основной текст (5) Знак"/>
    <w:qFormat/>
    <w:rPr>
      <w:rFonts w:ascii="Times New Roman" w:hAnsi="Times New Roman" w:eastAsia="Times New Roman" w:cs="Times New Roman"/>
      <w:b/>
      <w:bCs w:val="false"/>
      <w:spacing w:val="3"/>
      <w:sz w:val="20"/>
      <w:szCs w:val="20"/>
      <w:shd w:fill="FFFFFF" w:val="clear"/>
    </w:rPr>
  </w:style>
  <w:style w:type="character" w:styleId="12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2">
    <w:name w:val="Заголовок 2 Знак"/>
    <w:qFormat/>
    <w:rPr>
      <w:rFonts w:ascii="Calibri Light" w:hAnsi="Calibri Light" w:eastAsia="Times New Roman" w:cs="Calibri Light"/>
      <w:b/>
      <w:bCs w:val="false"/>
      <w:i/>
      <w:iCs w:val="false"/>
      <w:sz w:val="28"/>
      <w:szCs w:val="28"/>
    </w:rPr>
  </w:style>
  <w:style w:type="character" w:styleId="VisitedInternetLink">
    <w:name w:val="FollowedHyperlink"/>
    <w:rPr>
      <w:color w:val="000000"/>
      <w:u w:val="single"/>
    </w:rPr>
  </w:style>
  <w:style w:type="character" w:styleId="Extendedtextshort">
    <w:name w:val="extended-text__short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Arial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7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00" w:before="1200" w:after="1200"/>
      <w:jc w:val="center"/>
    </w:pPr>
    <w:rPr>
      <w:sz w:val="26"/>
      <w:szCs w:val="26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atLeast" w:line="0" w:before="0" w:after="1200"/>
      <w:jc w:val="right"/>
    </w:pPr>
    <w:rPr>
      <w:b/>
      <w:bCs w:val="false"/>
      <w:sz w:val="26"/>
      <w:szCs w:val="2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21" w:before="8820" w:after="0"/>
    </w:pPr>
    <w:rPr>
      <w:rFonts w:ascii="Times New Roman" w:hAnsi="Times New Roman" w:eastAsia="Times New Roman" w:cs="Times New Roman"/>
      <w:spacing w:val="3"/>
      <w:sz w:val="19"/>
      <w:szCs w:val="19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59" w:before="240" w:after="0"/>
      <w:jc w:val="center"/>
    </w:pPr>
    <w:rPr>
      <w:rFonts w:ascii="Times New Roman" w:hAnsi="Times New Roman" w:eastAsia="Times New Roman" w:cs="Times New Roman"/>
      <w:b/>
      <w:bCs w:val="false"/>
      <w:spacing w:val="3"/>
      <w:sz w:val="20"/>
      <w:szCs w:val="20"/>
    </w:rPr>
  </w:style>
  <w:style w:type="paragraph" w:styleId="Copyrightinfo">
    <w:name w:val="copyright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32">
    <w:name w:val="Основной текст с отступом 32"/>
    <w:basedOn w:val="Normal"/>
    <w:qFormat/>
    <w:pPr>
      <w:spacing w:lineRule="exact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6:07:00Z</dcterms:created>
  <dc:creator>User17</dc:creator>
  <dc:description/>
  <cp:keywords/>
  <dc:language>en-US</dc:language>
  <cp:lastModifiedBy>User</cp:lastModifiedBy>
  <dcterms:modified xsi:type="dcterms:W3CDTF">2023-10-12T09:36:00Z</dcterms:modified>
  <cp:revision>8</cp:revision>
  <dc:subject/>
  <dc:title/>
</cp:coreProperties>
</file>